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одеревянковского сельского 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9.07.2022 года № 169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хема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размещения нестационарных объектов на территории 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оводеревянковского сельского поселения Каневского района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43"/>
        <w:gridCol w:w="1275"/>
        <w:gridCol w:w="1843"/>
        <w:gridCol w:w="992"/>
        <w:gridCol w:w="7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рядковый номер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Адресный ориентир - место размещения объекта или наименование (описание) территории, на которой предполагается размещение объекта, кадастровый номер земельного учас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 объекта, предполагаемых к размещению на соответствующей территории и их необходимое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лощадь территории, на которой планируется размещение объекта, размеры объектам м.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пециализация объекта (с указанием оказываемой усл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Дополнительные требования, предъявляемые к объект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Краснодарский край, Каневской район, ст. Новодеревянковская, ул. Ленина 115А, территория парка, кадастровый номер земельного участка 23:11:0103062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стационарные объекты для организации обслуживания зон отдыха населения, для размещения которых не требуется разрешения на строитель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ременные павильоны и ки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оводеревян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поселения Каневского района                                                            А.И.Собаценок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5:00Z</dcterms:created>
  <dc:creator>1</dc:creator>
  <dc:description/>
  <cp:keywords/>
  <dc:language>en-US</dc:language>
  <cp:lastModifiedBy>USER</cp:lastModifiedBy>
  <cp:lastPrinted>2022-06-08T11:44:00Z</cp:lastPrinted>
  <dcterms:modified xsi:type="dcterms:W3CDTF">2022-07-19T08:05:00Z</dcterms:modified>
  <cp:revision>2</cp:revision>
  <dc:subject/>
  <dc:title/>
</cp:coreProperties>
</file>